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e zasedání obecního zastupitelstva obce Holubice        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9pt" to="451.5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Datum:</w:t>
      </w:r>
      <w:r>
        <w:rPr>
          <w:rFonts w:cs="Tahoma" w:ascii="Tahoma" w:hAnsi="Tahoma"/>
          <w:sz w:val="24"/>
          <w:szCs w:val="24"/>
        </w:rPr>
        <w:t xml:space="preserve">     11.10.20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Přítomni:</w:t>
      </w:r>
      <w:r>
        <w:rPr>
          <w:rFonts w:cs="Tahoma" w:ascii="Tahoma" w:hAnsi="Tahoma"/>
          <w:sz w:val="24"/>
          <w:szCs w:val="24"/>
        </w:rPr>
        <w:t xml:space="preserve">   E. Ježková, A. Šulc, Mgr. M. Mejzr, M. Šedivá, O. Šrámek, J. Doubek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J. Dalíková, Ing. J. Miller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Omluveni:</w:t>
      </w:r>
      <w:r>
        <w:rPr>
          <w:rFonts w:cs="Tahoma" w:ascii="Tahoma" w:hAnsi="Tahoma"/>
          <w:sz w:val="24"/>
          <w:szCs w:val="24"/>
        </w:rPr>
        <w:t xml:space="preserve"> P. Pokorn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Hosté:</w:t>
      </w:r>
      <w:r>
        <w:rPr>
          <w:rFonts w:cs="Tahoma" w:ascii="Tahoma" w:hAnsi="Tahoma"/>
          <w:sz w:val="24"/>
          <w:szCs w:val="24"/>
        </w:rPr>
        <w:t xml:space="preserve">      B. Mára, T. Miller, J. Frenz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rogram:</w:t>
      </w:r>
      <w:r>
        <w:rPr>
          <w:rFonts w:cs="Tahoma" w:ascii="Tahoma" w:hAnsi="Tahoma"/>
          <w:sz w:val="24"/>
          <w:szCs w:val="24"/>
        </w:rPr>
        <w:tab/>
        <w:t>1)</w:t>
        <w:tab/>
      </w:r>
      <w:r>
        <w:rPr>
          <w:rFonts w:cs="Tahoma" w:ascii="Tahoma" w:hAnsi="Tahoma"/>
          <w:iCs/>
          <w:sz w:val="24"/>
          <w:szCs w:val="24"/>
        </w:rPr>
        <w:t>Zahájení a schválení program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</w:t>
        <w:tab/>
      </w:r>
      <w:r>
        <w:rPr>
          <w:rFonts w:cs="Tahoma" w:ascii="Tahoma" w:hAnsi="Tahoma"/>
          <w:iCs/>
          <w:sz w:val="24"/>
          <w:szCs w:val="24"/>
        </w:rPr>
        <w:t>Určení ověřovatelů zápisu, kontrola minulého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Schválení jednacího řád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</w:t>
        <w:tab/>
        <w:t>Stavební a přestupková komis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</w:t>
        <w:tab/>
        <w:t>Těžba dřev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</w:t>
        <w:tab/>
        <w:t>Vyjádření k žádosti p. Pudi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jednání žádosti p. Pal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volení úprav u p. Svoj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ůzné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10) Usnesení a závěr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Paní starostka zahájila jednání a odsouhlasil se program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věřovateli zápisu byli určeni p. Šrámek a pí. Šediv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Pan Ing. Miller obeznámil členy OZ s jednacím řádem, který bude předán každému členovi OZ. Tento jednací řád byl jednoznačně odsouhlas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Stavební komise se bude skládat z těchto členů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í. Ing. O. Šašková</w:t>
        <w:tab/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ab/>
        <w:t>- veškeré stavby stávající zástavby, infrastruktura, dotace</w:t>
        <w:tab/>
        <w:t>,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- vyřizuje veškerá jednání s úřady a písemnou formu dokumentů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. arch. Brotánek – rozvoj výstavby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. A. Šulc – zástupce OÚ a kontaktní osoba pro občany Holubic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tavební komise byla odhlasována 7 hlasy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 přestupkové komisi se bude dále jednat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) Těžba dřeva bude prozatím zastavena. Dohledem nad Erzem byl pověřen p.Doubek. Bude vyžádán „Plán těžby a obnovy lesa“ a dle tohoto plánu budou probíhat další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) U žádosti p. Pudila OÚ prošetří stav věci a vyjádří se při dalším zasedání OZ – pověřen pan Doub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K žádosti p. Palase – OÚ se pokusí do léta 2006 vyhovět s odstraněním bet. sloupu. Pí. starostka současně vyřeší volně ležící sloupy STE. Ohledně prodloužení vodovodního řadu bude p. Palas přizván na stavební komisi, kde bude projednáváno technické řešení s ohledem na plánovanou přeložku vodovodu – za OÚ p. Šul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) Žádosti p. Svojtky byly kladně odsouhlaseny a úpravy budou povolen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Ú byl vyzván KÚ ke zjednání nápravy ohledně obecní vyhlášky. Schůzka je sjednána na 14.10.2005 a zúčastní se jí p. Mgr. Mejzr, Ing. Miller, arch. Brotánek a p. P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Ú písemně vyzve stavebníky v lokalitě „Pod Kozincem“ ke zdokladování oprávněnosti jejich staveb (písemně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pátek 7.10. proběhla schůzka s Highest Investment, a.s. a investoři předložili změny na zástavbu lokality „Holubí háj“. Zastupitelstvo obce bylo seznámeno s těmito změnami a svolá mimořádnou pracovní schůzku, kde se bude řešit pouze tato problematika s dalšími odborník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hledně kanalizace – dopis byl odeslán, pí. Ing. Šašková zajistí stavební povolení na II.etapu a vybere tendrovou firmu. Pan Mgr. Mejzr dojedná s projektantem Ing. Rebcem změny projektové dokumenta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bídka z Libčic na pečovatelskou službu pro důchodce, což vyplynulo z jednání mikroregion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lý region se snaží vybudovat síť cyklostezek napojených na pražský okruh a směr s Vltav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yla projednána žádost p. Kubelky o odprodeji pozemku č. 285/1 v k.ú. Kozinec. OÚ bude projednávat odkoupení části tohoto pozemku po splnění daných podmín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) Zápis byl jednohlasně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sala: </w:t>
      </w:r>
      <w:r>
        <w:rPr>
          <w:rFonts w:cs="Tahoma" w:ascii="Tahoma" w:hAnsi="Tahoma"/>
          <w:iCs/>
          <w:sz w:val="22"/>
          <w:szCs w:val="22"/>
        </w:rPr>
        <w:t>J.Dalí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věřili: </w:t>
      </w:r>
      <w:r>
        <w:rPr>
          <w:rFonts w:cs="Tahoma" w:ascii="Tahoma" w:hAnsi="Tahoma"/>
          <w:iCs/>
          <w:sz w:val="22"/>
          <w:szCs w:val="22"/>
        </w:rPr>
        <w:t>O.Šrámek, M.Šedi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s: </w:t>
      </w:r>
      <w:r>
        <w:rPr>
          <w:rFonts w:cs="Tahoma" w:ascii="Tahoma" w:hAnsi="Tahoma"/>
          <w:iCs/>
          <w:sz w:val="22"/>
          <w:szCs w:val="22"/>
        </w:rPr>
        <w:t>D.Tomanová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9:41:00Z</dcterms:created>
  <dc:creator>TAC Most</dc:creator>
  <dc:description/>
  <dc:language>en-US</dc:language>
  <cp:lastModifiedBy>Lucinka</cp:lastModifiedBy>
  <dcterms:modified xsi:type="dcterms:W3CDTF">2005-10-23T19:52:00Z</dcterms:modified>
  <cp:revision>3</cp:revision>
  <dc:subject/>
  <dc:title>Zápis</dc:title>
</cp:coreProperties>
</file>